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2135754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5695205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2549459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3185504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23081627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282713959"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874324656"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92905076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7705110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39913941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12888767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1610421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63003578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991018173"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08815422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